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951832836"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566230849"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255516096"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88117279"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